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Zał. Nr 1 do umowy</w:t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Akapitzlist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Nazwa nadana zamówieniu przez instytucję zamawiającą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infrastruktury transportu szynowego w ciągu</w:t>
        <w:br/>
        <w:t xml:space="preserve"> ul. Wojska Polskiego od pętli Magnuszewska do węzła komunikacyjnego Wojska Polskiego, Szpitalna, Szarych Szeregów , Bełzy” </w:t>
      </w:r>
      <w:r>
        <w:rPr>
          <w:rFonts w:cs="Arial" w:ascii="Arial" w:hAnsi="Arial"/>
        </w:rPr>
        <w:t xml:space="preserve">realizowane jako zadanie nr 2 w ramach projektu: „Budowa trasy tramwajowej wzdłuż </w:t>
        <w:br/>
        <w:t>ul. Kujawskiej na odcinku od Ronda Kujawskiego do Ronda Bernardyńskiego w Bydgoszczy wraz  z rozbudową układu drogowego, przebudową infrastruktury transportu szynowego oraz zakupem taboru w Bydgoszczy”</w:t>
      </w:r>
    </w:p>
    <w:p>
      <w:pPr>
        <w:pStyle w:val="Heading1"/>
        <w:ind w:left="426" w:hanging="426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2 Szczegółowe warunki realizacji zamówienia zawiera</w:t>
      </w:r>
      <w:r>
        <w:rPr>
          <w:rFonts w:cs="Arial" w:ascii="Arial" w:hAnsi="Arial"/>
          <w:sz w:val="24"/>
          <w:szCs w:val="24"/>
          <w:lang w:val="pl-PL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kumentacja  projektowa  ( DP) specyfikacje techniczne  wykonania i odbioru robót  budowlanych ( STWiORB) oraz przedmiary robó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ządzenie Nr 10/2014 Dyrektora ZDMiKP w sprawie przestrzegania  procedury dotyczącej polecenia służbowego Zastępcy  Prezydenta Miasta z dnia 10.03.2014 r. w zakresie przekazu informacji o utrudnieniach w ruchu na terenie miasta  Bydgoszczy  zał nr 1a . Powyższe tablice należy uwzględnić w projekcie tymczasowej organizacji ruchu i uwzględnić w kosztach dotyczących tejże organiz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 Nr 7/2017 Dyrektora ZDMiKP w sprawie przestrzegania  procedury dotyczącej polecenia służbowego Zastępcy  Prezydenta Miasta z dnia 21.02.2017 r. w zakresie przekazu informacji o utrudnieniach w ruchu na terenie miasta  Bydgoszczy zał nr 1b. . Powyższe tablice należy uwzględnić w projekcie tymczasowej organizacji ruchu i uwzględnić w kosztach dotyczących tejże organizacj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kładowy wzór ulotki informacyjnej dla mieszkańców o zmianach w organizacji ruchu powinien odpowiadać wzorowi określonemu z zał nr 3. . Konieczność wykonania i dystrybucji ulotek  należy uwzględnić w dla każdego z etapów projektu tymczasowej organizacji ruchu i uwzględnić w kosztach dotyczących tejże organizacji, Ulotki powinny otrzymać wszelkie spółdzielnie mieszkaniowe , wspólnoty, galeria, supermarkety, jednostki prowadzące w obszarze oddziaływania działalność gospodarczą , mieszkańcy indywidualni, itp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swoich obowiązków będzie wykonywał badania laboratoryjne kontrolne  w ilości 10% badań wynikających ze Specyfikacji Technicznych Wykonania i Odbioru Robót Budowlan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dysponował osobami posiadającymi wymagane uprawnienia, wyposażonymi w niezbędny sprzęt geodezyjny w asortymencie i ilości zapewniającej właściwą kontrolę geodezyjną nad robotami zarówno w aspekcie prawidłowego ich wytyczenie sytuacyjnego i wysokościowego, jak i w zakresie prawidłowego wyliczenia ilości wykonanych robót dla celów rozliczeniowych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awiający zakłada podział realizacji zadana na podetapy związane z tymczasową organizacją ruchu, która ma zapewnić minimalizację utrudnień w ruchu samochodowym indywidualnym oraz dla transportu zbiorowego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Powyższa wytyczna winna zostać uwzględniona w kosztach tymczasowej organizacji ruch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tymczasowej organizacji ruchu powinien uwzględniać koszty wykonania. tymczasowych przejazdów, pomostów, tymczasowych chodników , sygnalizacji świetlnych, itp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za etapy tymczasowej organizacji ruchu  będzie ustalona w następujący sposób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>Wartość pozycji kosztorysowej podzielona przez okres zadeklarowany przez wykonawcę na etapie składania ofert pomnożona przez okres trwania etapu określony w harmonogramie robót. W przypadku konieczności aneksowania przedmiotu umowy wartość etapu tymczasowej organizacji ruchu zostanie określona z zastosowaniem zasad proporcjonalności dla tego etapu z uwzględnieniem zasad j.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i przebudową infrastruktury tramwajowej wraz infrastrukturą towarzyszącą umożliwiająca regularną obsługę przewozową powinna zostać zakończona  w terminach określonych w umowie. Wykonawca zobowiązany jest dla  tych robót uzyskać pozwolenie na użytkowanie .przed zakończeniem wszystkich robót. Konieczność uzyskania  pozwolenia na użytkowanie, przed zakończeniem wszystkich robót wynika z realizowanych i ściśle ze sobą powiązanych zadań związanych z budową i przebudową infrastruktury tramwajowej oraz obowiązkami nałożonymi na Beneficjenta w zakresie osiągnięcia wskaźnika  rezultatu produktu  dla w.w. zadań inwestycyjnych. Podetapy realizacji wprowadzono  z uwagi na koncentrację zadań torowych                w obszarach  przyległych do inwestycji objętej zamówieniem</w:t>
      </w:r>
      <w:r>
        <w:rPr>
          <w:rFonts w:cs="Arial" w:ascii="Arial" w:hAnsi="Arial"/>
          <w:color w:val="FF0000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uzyskania  decyzji o pozwoleniu na użytkowanie  obiektów budowlanych wchodzących w zakres przedmiotowego zamówienia  - 2 miesiące od daty  zakończenia robót budowlanych, potwierdzonej przez Inżyniera kontraktu wpisem do dziennika bud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 rozpoczęcia okresu gwarancji ustala się dzień otrzymania od organów Administracji Budowlanej decyzji o pozwoleniu na użytkowanie dla w.w. inwestycji lub data podpisu protokołu odbioru końcowego. Przy czym data ostateczna będzie data późniejsza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dania w swojej ofercie winien również uwzględnić:</w:t>
      </w:r>
    </w:p>
    <w:p>
      <w:pPr>
        <w:pStyle w:val="Akapitzlist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wynikające z organizacji , przygotowania  oraz zabezpieczenia terenu budowy i jego zaplecza, a także z organizacji  robót  (zgodnie z warunkami nałożonymi decyzję środowiskową) i dotrzymania  jakości ich  wykonania zgodnie ze specyfikacją techniczną  wykonania i odbioru robót budowlanych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uzyskaniem i wniesieniem zabezpieczenia należytego wykonania umowy oraz dokonania  stosownych zabezpieczeń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ość  wykonawcy  z tytułu udzielonej rękojmi za wady fizyczne                    i rozszerzonej o odpowiedzialność  wykonawcy z tytułu  udzielonej na roboty  budowlane  gwarancji jakości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uzyskaniem pozwolenia na użytkowanie dla  infrastruktury tramwajowej przed zakończeniem wszystkich robót umożliwiającej  jej eksploatację w zakresie świadczenia usługi przewozowej 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odbiorami  technicznymi  dokonywanymi przez gestorów infrastruktury podziemnej oraz przejazdem technicznym dla odbioru  infrastruktury tramwajowej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rozruchem urządzeń 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eszkoleń kadry inwestora lub przedstawicieli działających  na  jego rzecz podmiotów w zakresie eksploatacji zabudowanych urządzeń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koszty związane z  wyłączonym napięciu sieci trakcyjnej. Wykonawca ponosi pełną odpowiedzialność za prace polegające na odłączeniu napięcia w sieci oraz jego ponowne włączenie po zakończeniu prac łącznie w wszelkimi niezbędnymi czynnościami. Sposób odłączenia napięcia sieci trakcyjnej należy uzgodnić z Miejskimi Zakładami Komunikacji w Bydgoszczy. Włączenie i wyłączenie sieci trakcyjnej należy odnotować w dzienniku budowy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Wykonawca zobowiązany będzie do udostępnienia placu budowy Wykonawcy robót działającemu na rzecz i koszt KPEC Bydgoszcz spółka z  o.o. dla wykonania przebudowy ciepłociągu zlokalizowanego na obszarze inwestycji objętego dokumentacją stanowiącą załącznik do powyższej umowy. Zakres rzeczowy ciepłociągu powinien uwzględnić w przygotowywanym przez siebie harmonogramie rzeczowo finansowym. Termin wykonania sieci c.o. należy uzgodnić z KPEC Bydgoszcz Spółka  z o.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Planowany termin zakończenia  robót umożliwiających  wykonywanie zadań przewozowych komunikacji tramwajowej obejmujący uzyskanie pozwolenia na użytkowanie przed zakończeniem wszystkich robót określa się:</w:t>
      </w:r>
    </w:p>
    <w:p>
      <w:pPr>
        <w:pStyle w:val="Akapitzlist"/>
        <w:spacing w:before="0" w:after="0"/>
        <w:ind w:left="709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obót budowlanych ustala się nakres od podpisania umowy  ……………………. do dnia 18.10.2018 roku. </w:t>
      </w:r>
      <w:r>
        <w:rPr>
          <w:rFonts w:cs="Arial" w:ascii="Arial" w:hAnsi="Arial"/>
          <w:b/>
        </w:rPr>
        <w:t xml:space="preserve">(Prace budowlane muszą zostać zakończone do 18.10.2019 roku) </w:t>
      </w:r>
    </w:p>
    <w:p>
      <w:pPr>
        <w:pStyle w:val="Akapitzlist"/>
        <w:widowControl w:val="false"/>
        <w:suppressAutoHyphens w:val="true"/>
        <w:spacing w:before="0" w:after="0"/>
        <w:ind w:left="862" w:hanging="0"/>
        <w:contextualSpacing/>
        <w:jc w:val="both"/>
        <w:rPr/>
      </w:pPr>
      <w:r>
        <w:rPr>
          <w:rFonts w:cs="Arial" w:ascii="Arial" w:hAnsi="Arial"/>
        </w:rPr>
        <w:t>Roboty budowlane (związane z przebudową torowiska tramwajowego, sieci trakcyjnej, sterowania rozjazdami i infrastrukturą przystankową) na obszarze węzła rozjazdowego zlokalizowanego przy ul. Szarych Szeregów, ul. Bełzy i ul. Szpitaln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ędzie można rozpocząć dopiero </w:t>
      </w:r>
      <w:r>
        <w:rPr>
          <w:rFonts w:cs="Arial" w:ascii="Arial" w:hAnsi="Arial"/>
          <w:b/>
        </w:rPr>
        <w:t>od 01.07.2018 roku</w:t>
      </w:r>
      <w:r>
        <w:rPr>
          <w:rFonts w:cs="Arial" w:ascii="Arial" w:hAnsi="Arial"/>
        </w:rPr>
        <w:t xml:space="preserve"> a zakończyć je należy najpóźniej </w:t>
      </w:r>
      <w:r>
        <w:rPr>
          <w:rFonts w:cs="Arial" w:ascii="Arial" w:hAnsi="Arial"/>
          <w:b/>
        </w:rPr>
        <w:t>do 18.05.2019 roku</w:t>
      </w:r>
      <w:r>
        <w:rPr>
          <w:rFonts w:cs="Arial" w:ascii="Arial" w:hAnsi="Arial"/>
        </w:rPr>
        <w:t>. W tym czasie zostanie wstrzymany ruch tramwajowy na obszarze całego węzła tramwajowego. Od 01.06.2019 roku musi być możliwość przejazdu tramwajem przez węzeł w kierunku do pętli Kapuściska i do pętli Glinki.</w:t>
      </w:r>
    </w:p>
    <w:p>
      <w:pPr>
        <w:pStyle w:val="Akapitzlist"/>
        <w:widowControl w:val="false"/>
        <w:suppressAutoHyphens w:val="true"/>
        <w:spacing w:before="0" w:after="0"/>
        <w:ind w:left="86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y zakończenia robót umożliwiających regularną obsługę linii tramwajowej, obejmujące także uzyskanie częściowego pozwolenia na użytkowanie przed zakończeniem wszystkich robót  ustala się następująco:</w:t>
      </w:r>
    </w:p>
    <w:p>
      <w:pPr>
        <w:pStyle w:val="Akapitzlist"/>
        <w:widowControl w:val="false"/>
        <w:suppressAutoHyphens w:val="tru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 terenie węzła rozjazdowego zlokalizowanego przy ul. Szarych Szeregów, Szpitalnej, Bełzy w relacji pętla Kapuściska kierunek ul. Toruńska do 31.05.2019 rok</w:t>
      </w:r>
    </w:p>
    <w:p>
      <w:pPr>
        <w:pStyle w:val="Akapitzlist"/>
        <w:widowControl w:val="false"/>
        <w:suppressAutoHyphens w:val="tru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na terenie węzła rozjazdowego zlokalizowanego przy ul. Szarych Szeregów, Szpitalnej, Bełzy w relacji pętla Glinki kierunek ul. Toruńska do 31.05.2019 rok.</w:t>
      </w:r>
    </w:p>
    <w:p>
      <w:pPr>
        <w:pStyle w:val="Akapitzlist"/>
        <w:widowControl w:val="false"/>
        <w:suppressAutoHyphens w:val="true"/>
        <w:spacing w:before="0" w:after="0"/>
        <w:ind w:left="862" w:hanging="0"/>
        <w:contextualSpacing/>
        <w:jc w:val="both"/>
        <w:rPr/>
      </w:pPr>
      <w:r>
        <w:rPr>
          <w:rFonts w:cs="Arial" w:ascii="Arial" w:hAnsi="Arial"/>
        </w:rPr>
        <w:t xml:space="preserve">Terminy zakończenia wszystkich robót objętych umową nastąpić musi </w:t>
      </w:r>
      <w:r>
        <w:rPr>
          <w:rFonts w:cs="Arial" w:ascii="Arial" w:hAnsi="Arial"/>
          <w:b/>
        </w:rPr>
        <w:t>do 18.10.2019 roku</w:t>
      </w:r>
      <w:r>
        <w:rPr>
          <w:rFonts w:cs="Arial" w:ascii="Arial" w:hAnsi="Arial"/>
        </w:rPr>
        <w:t>.  Zakończone roboty powinny umożliwiać regularną obsługę linii tramwajowej, obejmujące także uzyskanie pozwolenia na użytkowanie.</w:t>
      </w:r>
    </w:p>
    <w:p>
      <w:pPr>
        <w:pStyle w:val="Akapitzlist"/>
        <w:widowControl w:val="false"/>
        <w:suppressAutoHyphens w:val="true"/>
        <w:spacing w:before="0" w:after="0"/>
        <w:ind w:left="851" w:hanging="0"/>
        <w:jc w:val="both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onać przegląd sieci kanalizacji które nie ulega budowie lub przebudowie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ia dla pozostałego personelu Wykonawcy uczestniczącego w realizacji robót budowlanych, </w:t>
      </w:r>
      <w:r>
        <w:rPr>
          <w:rFonts w:cs="Arial" w:ascii="Arial" w:hAnsi="Arial"/>
          <w:spacing w:val="-4"/>
        </w:rPr>
        <w:t>nie mniejsze niż określono poniżej dla poszczególnych funkcji, tj.</w:t>
      </w:r>
      <w:r>
        <w:rPr>
          <w:rFonts w:cs="Arial" w:ascii="Arial" w:hAnsi="Arial"/>
        </w:rPr>
        <w:t>:</w:t>
      </w:r>
      <w:r>
        <w:rPr>
          <w:rFonts w:cs="Arial" w:ascii="Arial" w:hAnsi="Arial"/>
          <w:color w:val="FF0000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0"/>
        <w:ind w:left="426" w:hanging="0"/>
        <w:jc w:val="both"/>
        <w:rPr/>
      </w:pPr>
      <w:r>
        <w:rPr>
          <w:rFonts w:cs="Arial" w:ascii="Arial" w:hAnsi="Arial"/>
          <w:spacing w:val="-2"/>
        </w:rPr>
        <w:t>a)</w:t>
        <w:tab/>
      </w:r>
      <w:r>
        <w:rPr>
          <w:rFonts w:cs="Arial" w:ascii="Arial" w:hAnsi="Arial"/>
          <w:b/>
          <w:bCs/>
          <w:spacing w:val="-2"/>
        </w:rPr>
        <w:t>kierownik robót trakcyjnych;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pacing w:val="-2"/>
          <w:u w:val="single"/>
        </w:rPr>
        <w:t xml:space="preserve">minimalna wymagana liczba osób: </w:t>
      </w:r>
      <w:r>
        <w:rPr>
          <w:rFonts w:cs="Arial" w:ascii="Arial" w:hAnsi="Arial"/>
          <w:spacing w:val="-2"/>
        </w:rPr>
        <w:t>1;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kwalifikacj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uprawnienia budowlane do kierowania robotami budowlanymi w specjalności</w:t>
      </w:r>
      <w:r>
        <w:rPr>
          <w:rFonts w:cs="Arial" w:ascii="Arial" w:hAnsi="Arial"/>
        </w:rPr>
        <w:t xml:space="preserve"> instalacyjnej w zakresie sieci, instalacji i urządzeń elektrycznych </w:t>
        <w:br/>
        <w:t>i elektroenergetycznych</w:t>
      </w:r>
      <w:r>
        <w:rPr>
          <w:rFonts w:cs="Arial" w:ascii="Arial" w:hAnsi="Arial"/>
          <w:spacing w:val="-4"/>
        </w:rPr>
        <w:t xml:space="preserve"> bez ograniczeń</w:t>
      </w:r>
      <w:r>
        <w:rPr>
          <w:rFonts w:cs="Arial" w:ascii="Arial" w:hAnsi="Arial"/>
        </w:rPr>
        <w:t xml:space="preserve">; 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doświadczeni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trzy lat  doświadczenia zawodowego w kierowaniu robotami budowlanymi jako kierownik</w:t>
      </w:r>
      <w:r>
        <w:rPr>
          <w:rFonts w:cs="Arial" w:ascii="Arial" w:hAnsi="Arial"/>
        </w:rPr>
        <w:t xml:space="preserve"> robót </w:t>
      </w:r>
      <w:r>
        <w:rPr>
          <w:rFonts w:cs="Arial" w:ascii="Arial" w:hAnsi="Arial"/>
          <w:spacing w:val="-2"/>
        </w:rPr>
        <w:t>elektroenergetycznych i elektroinstalacyjnych</w:t>
      </w:r>
      <w:r>
        <w:rPr>
          <w:rFonts w:cs="Arial" w:ascii="Arial" w:hAnsi="Arial"/>
        </w:rPr>
        <w:t xml:space="preserve"> lub kierownik budowy liczone od daty uzyskania uprawnień budowlanych do kierowania robotami budowlanymi; </w:t>
      </w:r>
    </w:p>
    <w:p>
      <w:pPr>
        <w:pStyle w:val="Normal"/>
        <w:spacing w:before="240" w:after="12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0"/>
        <w:ind w:left="426" w:hanging="0"/>
        <w:jc w:val="both"/>
        <w:rPr/>
      </w:pPr>
      <w:r>
        <w:rPr>
          <w:rFonts w:cs="Arial" w:ascii="Arial" w:hAnsi="Arial"/>
          <w:spacing w:val="-2"/>
        </w:rPr>
        <w:t>b)</w:t>
        <w:tab/>
      </w:r>
      <w:r>
        <w:rPr>
          <w:rFonts w:cs="Arial" w:ascii="Arial" w:hAnsi="Arial"/>
          <w:b/>
          <w:bCs/>
          <w:spacing w:val="-2"/>
        </w:rPr>
        <w:t>kierownik robót elektroenergetycznych i elektroinstalacyjnych;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pacing w:val="-2"/>
          <w:u w:val="single"/>
        </w:rPr>
        <w:t xml:space="preserve">minimalna wymagana liczba osób: </w:t>
      </w:r>
      <w:r>
        <w:rPr>
          <w:rFonts w:cs="Arial" w:ascii="Arial" w:hAnsi="Arial"/>
          <w:spacing w:val="-2"/>
        </w:rPr>
        <w:t>1;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kwalifikacj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uprawnienia budowlane do kierowania robotami budowlanymi w specjalności</w:t>
      </w:r>
      <w:r>
        <w:rPr>
          <w:rFonts w:cs="Arial" w:ascii="Arial" w:hAnsi="Arial"/>
        </w:rPr>
        <w:t xml:space="preserve"> instalacyjnej w zakresie sieci, instalacji i urządzeń elektrycznych </w:t>
        <w:br/>
        <w:t>i elektroenergetycznych</w:t>
      </w:r>
      <w:r>
        <w:rPr>
          <w:rFonts w:cs="Arial" w:ascii="Arial" w:hAnsi="Arial"/>
          <w:spacing w:val="-4"/>
        </w:rPr>
        <w:t xml:space="preserve"> bez ograniczeń</w:t>
      </w:r>
      <w:r>
        <w:rPr>
          <w:rFonts w:cs="Arial" w:ascii="Arial" w:hAnsi="Arial"/>
        </w:rPr>
        <w:t xml:space="preserve">; 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doświadczeni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trzy lata doświadczenia zawodowego w kierowaniu robotami budowlanymi jako kierownik</w:t>
      </w:r>
      <w:r>
        <w:rPr>
          <w:rFonts w:cs="Arial" w:ascii="Arial" w:hAnsi="Arial"/>
        </w:rPr>
        <w:t xml:space="preserve"> robót </w:t>
      </w:r>
      <w:r>
        <w:rPr>
          <w:rFonts w:cs="Arial" w:ascii="Arial" w:hAnsi="Arial"/>
          <w:spacing w:val="-2"/>
        </w:rPr>
        <w:t>elektroenergetycznych i elektroinstalacyjnych</w:t>
      </w:r>
      <w:r>
        <w:rPr>
          <w:rFonts w:cs="Arial" w:ascii="Arial" w:hAnsi="Arial"/>
        </w:rPr>
        <w:t xml:space="preserve"> lub kierownik budowy liczone od daty uzyskania uprawnień budowlanych do kierowania robotami budowlanymi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0"/>
        <w:ind w:left="426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)</w:t>
        <w:tab/>
      </w:r>
      <w:r>
        <w:rPr>
          <w:rFonts w:cs="Arial" w:ascii="Arial" w:hAnsi="Arial"/>
          <w:b/>
          <w:bCs/>
          <w:spacing w:val="-2"/>
        </w:rPr>
        <w:t>kierownik robót teletechniczn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pacing w:val="-2"/>
        </w:rPr>
      </w:pPr>
      <w:r>
        <w:rPr>
          <w:rFonts w:cs="Arial" w:ascii="Arial" w:hAnsi="Arial"/>
          <w:i/>
          <w:iCs/>
          <w:spacing w:val="-2"/>
          <w:u w:val="single"/>
        </w:rPr>
        <w:t>minimalna wymagana liczba osób:</w:t>
      </w:r>
      <w:r>
        <w:rPr>
          <w:rFonts w:cs="Arial" w:ascii="Arial" w:hAnsi="Arial"/>
          <w:i/>
          <w:iCs/>
          <w:spacing w:val="-2"/>
        </w:rPr>
        <w:t xml:space="preserve"> </w:t>
      </w:r>
      <w:r>
        <w:rPr>
          <w:rFonts w:cs="Arial" w:ascii="Arial" w:hAnsi="Arial"/>
          <w:spacing w:val="-2"/>
        </w:rPr>
        <w:t>1;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kwalifikacje zawodowe:</w:t>
      </w:r>
    </w:p>
    <w:p>
      <w:pPr>
        <w:pStyle w:val="Akapitzlist"/>
        <w:tabs>
          <w:tab w:val="clear" w:pos="709"/>
          <w:tab w:val="left" w:pos="-4536" w:leader="none"/>
        </w:tabs>
        <w:ind w:left="426" w:hanging="0"/>
        <w:jc w:val="both"/>
        <w:rPr/>
      </w:pPr>
      <w:r>
        <w:rPr>
          <w:rFonts w:cs="Arial" w:ascii="Arial" w:hAnsi="Arial"/>
          <w:spacing w:val="-4"/>
        </w:rPr>
        <w:t>uprawnienia budowlane do kierowania robotami budowlanymi w specjalnośc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instalacyjnej w zakresie sieci, instalacji i urządzeń </w:t>
      </w:r>
      <w:r>
        <w:rPr>
          <w:rFonts w:cs="Arial" w:ascii="Arial" w:hAnsi="Arial"/>
          <w:spacing w:val="-2"/>
        </w:rPr>
        <w:t xml:space="preserve">telekomunikacyjnych </w:t>
        <w:br/>
        <w:t xml:space="preserve">w ograniczonym zakresie, 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doświadczeni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trzy lata doświadczenia zawodowego w kierowaniu robotami budowlanymi jako kierownik</w:t>
      </w:r>
      <w:r>
        <w:rPr>
          <w:rFonts w:cs="Arial" w:ascii="Arial" w:hAnsi="Arial"/>
        </w:rPr>
        <w:t xml:space="preserve"> robót </w:t>
      </w:r>
      <w:r>
        <w:rPr>
          <w:rFonts w:cs="Arial" w:ascii="Arial" w:hAnsi="Arial"/>
          <w:spacing w:val="-2"/>
        </w:rPr>
        <w:t xml:space="preserve">teletechnicznych </w:t>
      </w:r>
      <w:r>
        <w:rPr>
          <w:rFonts w:cs="Arial" w:ascii="Arial" w:hAnsi="Arial"/>
        </w:rPr>
        <w:t xml:space="preserve">lub kierownik budowy liczone od daty uzyskania uprawnień budowlanych do kierowania robotami budowlanymi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0"/>
        <w:ind w:left="426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)</w:t>
        <w:tab/>
      </w:r>
      <w:r>
        <w:rPr>
          <w:rFonts w:cs="Arial" w:ascii="Arial" w:hAnsi="Arial"/>
          <w:b/>
          <w:bCs/>
          <w:spacing w:val="-2"/>
        </w:rPr>
        <w:t xml:space="preserve">kierownik robót instalacyjnych </w:t>
      </w:r>
      <w:r>
        <w:rPr>
          <w:rFonts w:cs="Arial" w:ascii="Arial" w:hAnsi="Arial"/>
          <w:spacing w:val="-2"/>
        </w:rPr>
        <w:t>w zakresie sieci, instalacji i urządzeń cieplnych, wentylacyjnych,</w:t>
      </w:r>
      <w:r>
        <w:rPr>
          <w:rFonts w:cs="Arial" w:ascii="Arial" w:hAnsi="Arial"/>
        </w:rPr>
        <w:t xml:space="preserve"> gazowych, </w:t>
      </w:r>
      <w:r>
        <w:rPr>
          <w:rFonts w:cs="Arial" w:ascii="Arial" w:hAnsi="Arial"/>
          <w:spacing w:val="-4"/>
        </w:rPr>
        <w:t>wodociągowych i kanalizacyjnych</w:t>
      </w:r>
      <w:r>
        <w:rPr>
          <w:rFonts w:cs="Arial" w:ascii="Arial" w:hAnsi="Arial"/>
          <w:b/>
          <w:bCs/>
          <w:spacing w:val="-2"/>
        </w:rPr>
        <w:t xml:space="preserve">;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pacing w:val="-2"/>
          <w:u w:val="single"/>
        </w:rPr>
        <w:t>minimalna wymagana liczba osób</w:t>
      </w:r>
      <w:r>
        <w:rPr>
          <w:rFonts w:cs="Arial" w:ascii="Arial" w:hAnsi="Arial"/>
          <w:spacing w:val="-2"/>
        </w:rPr>
        <w:t>: 1;</w:t>
      </w:r>
      <w:r>
        <w:rPr>
          <w:rFonts w:cs="Arial" w:ascii="Arial" w:hAnsi="Arial"/>
          <w:i/>
          <w:iCs/>
          <w:spacing w:val="-2"/>
        </w:rPr>
        <w:t xml:space="preserve"> 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kwalifikacje zawodowe: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uprawnienia budowlane do kierowania robotami budowlanymi w specjalności</w:t>
      </w:r>
      <w:r>
        <w:rPr>
          <w:rFonts w:cs="Arial" w:ascii="Arial" w:hAnsi="Arial"/>
          <w:spacing w:val="-2"/>
        </w:rPr>
        <w:t xml:space="preserve"> instalacyjnej w zakresie sieci, instalacji i urządzeń cieplnych, wentylacyjnych,</w:t>
      </w:r>
      <w:r>
        <w:rPr>
          <w:rFonts w:cs="Arial" w:ascii="Arial" w:hAnsi="Arial"/>
        </w:rPr>
        <w:t xml:space="preserve"> gazowych, </w:t>
      </w:r>
      <w:r>
        <w:rPr>
          <w:rFonts w:cs="Arial" w:ascii="Arial" w:hAnsi="Arial"/>
          <w:spacing w:val="-4"/>
        </w:rPr>
        <w:t>wodociągowych i kanalizacyjnych bez ograniczeń;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doświadczeni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trzy lata doświadczenia zawodowego w kierowaniu robotami budowlanymi jako kierow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6"/>
        </w:rPr>
        <w:t>robót instalacyjnych, lub kierownik budowy</w:t>
      </w:r>
      <w:r>
        <w:rPr>
          <w:rFonts w:cs="Arial" w:ascii="Arial" w:hAnsi="Arial"/>
        </w:rPr>
        <w:t xml:space="preserve"> liczone od daty uzyskania uprawnień budowlanych do kierowania robotami budowlanymi</w:t>
      </w:r>
      <w:r>
        <w:rPr>
          <w:rFonts w:cs="Arial" w:ascii="Arial" w:hAnsi="Arial"/>
          <w:spacing w:val="-6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one wyżej osoby odpowiedzialne za kierowanie budową lub kierowanie robotami budowlanymi winny posiadać uprawnienia do pełnienia samodzielnej funkcji technicznej w budownictwie, wymagane przepisami ustawy z dnia 7 lipca 1994 r. Prawo Budowlane (wg stanu prawnego obowiązującego na dzień wszczęcia postępowania) lub posiadać kwalifikacje zgodnie z postanowieniami art. 12a tejże ustawy lub równoważne uprawnienia budowlane wydane na podstawie wcześniej obowiązujących przepisów, lub inne uprawnienia umożliwiające wykonywanie tych samych czynności, do wykonywania których w aktualnym stanie prawnym uprawniają uprawnienia budowlane w tej samej specjalności;</w:t>
      </w:r>
    </w:p>
    <w:p>
      <w:pPr>
        <w:pStyle w:val="Normal"/>
        <w:autoSpaceDE w:val="false"/>
        <w:ind w:left="426" w:hanging="0"/>
        <w:rPr/>
      </w:pPr>
      <w:r>
        <w:rPr>
          <w:rFonts w:cs="Arial" w:ascii="Arial" w:hAnsi="Arial"/>
          <w:u w:val="single"/>
        </w:rPr>
        <w:t>Wymagania dodatkow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puszcza się łączenia funkcji kierownika budowy - przedstawiciela wykonawcy, z innymi funkcjami kierowników robót branżowych oraz funkcji kierownika robót w różnych branżach przez jedną osobę, niezależnie od posiadanych uprawnień.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 przystąpieniem do realizacji robót przedstawia Zamawiającemu wykaz osób biorących udział w realizacji zamówienia, udowadniając dysponowaniem osobami o kwalifikacjach i doświadczeniu zawodowym niezbędnym do wykonania zamówienia nie mniejszym niż określone w niniejszym załączniku.</w:t>
      </w:r>
    </w:p>
    <w:p>
      <w:pPr>
        <w:pStyle w:val="Normal"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454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ind w:left="360" w:hanging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36" w:leader="none"/>
      </w:tabs>
      <w:spacing w:before="240" w:after="60"/>
      <w:ind w:left="93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treci20">
    <w:name w:val="Tekst treści (20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2">
    <w:name w:val="Tekst treści (2)_"/>
    <w:qFormat/>
    <w:rPr>
      <w:sz w:val="22"/>
      <w:szCs w:val="22"/>
      <w:lang w:bidi="ar-SA"/>
    </w:rPr>
  </w:style>
  <w:style w:type="character" w:styleId="Nagwek3">
    <w:name w:val="Nagłówek #3_"/>
    <w:qFormat/>
    <w:rPr>
      <w:b/>
      <w:bCs/>
      <w:sz w:val="32"/>
      <w:szCs w:val="32"/>
      <w:lang w:bidi="ar-SA"/>
    </w:rPr>
  </w:style>
  <w:style w:type="character" w:styleId="Teksttreci9">
    <w:name w:val="Tekst treści (9)_"/>
    <w:qFormat/>
    <w:rPr>
      <w:b/>
      <w:bCs/>
      <w:i/>
      <w:iCs/>
      <w:sz w:val="22"/>
      <w:szCs w:val="22"/>
      <w:lang w:bidi="ar-SA"/>
    </w:rPr>
  </w:style>
  <w:style w:type="character" w:styleId="Teksttreci22">
    <w:name w:val="Tekst treści (22)_"/>
    <w:qFormat/>
    <w:rPr>
      <w:rFonts w:ascii="Arial" w:hAnsi="Arial" w:cs="Arial"/>
      <w:b/>
      <w:bCs/>
      <w:sz w:val="30"/>
      <w:szCs w:val="30"/>
      <w:lang w:bidi="ar-SA"/>
    </w:rPr>
  </w:style>
  <w:style w:type="character" w:styleId="Teksttreci23">
    <w:name w:val="Tekst treści (23)_"/>
    <w:qFormat/>
    <w:rPr>
      <w:rFonts w:ascii="Arial" w:hAnsi="Arial" w:cs="Arial"/>
      <w:i/>
      <w:iCs/>
      <w:sz w:val="18"/>
      <w:szCs w:val="18"/>
      <w:lang w:bidi="ar-SA"/>
    </w:rPr>
  </w:style>
  <w:style w:type="character" w:styleId="Teksttreci16">
    <w:name w:val="Tekst treści (16)_"/>
    <w:qFormat/>
    <w:rPr>
      <w:lang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Rub2">
    <w:name w:val="rub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unkty">
    <w:name w:val="punkty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eksttreci201">
    <w:name w:val="Tekst treści (20)"/>
    <w:basedOn w:val="Normal"/>
    <w:qFormat/>
    <w:pPr>
      <w:widowControl w:val="false"/>
      <w:shd w:fill="FFFFFF" w:val="clear"/>
      <w:spacing w:lineRule="exact" w:line="252" w:before="0" w:after="180"/>
      <w:ind w:hanging="52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/>
      <w:ind w:hanging="1820"/>
      <w:jc w:val="both"/>
    </w:pPr>
    <w:rPr>
      <w:rFonts w:ascii="Calibri" w:hAnsi="Calibri" w:cs="Calibri"/>
      <w:sz w:val="22"/>
      <w:szCs w:val="22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2"/>
    </w:pPr>
    <w:rPr>
      <w:rFonts w:ascii="Calibri" w:hAnsi="Calibri" w:cs="Calibri"/>
      <w:b/>
      <w:bCs/>
      <w:sz w:val="32"/>
      <w:szCs w:val="32"/>
      <w:lang w:val="en-US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exact" w:line="274"/>
      <w:ind w:hanging="46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Teksttreci221">
    <w:name w:val="Tekst treści (22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Arial" w:hAnsi="Arial" w:cs="Arial"/>
      <w:b/>
      <w:bCs/>
      <w:sz w:val="30"/>
      <w:szCs w:val="30"/>
      <w:lang w:val="en-US"/>
    </w:rPr>
  </w:style>
  <w:style w:type="paragraph" w:styleId="Teksttreci231">
    <w:name w:val="Tekst treści (23)"/>
    <w:basedOn w:val="Normal"/>
    <w:qFormat/>
    <w:pPr>
      <w:widowControl w:val="false"/>
      <w:shd w:fill="FFFFFF" w:val="clear"/>
      <w:spacing w:lineRule="atLeast" w:line="240" w:before="0" w:after="900"/>
    </w:pPr>
    <w:rPr>
      <w:rFonts w:ascii="Arial" w:hAnsi="Arial" w:cs="Arial"/>
      <w:i/>
      <w:iCs/>
      <w:sz w:val="18"/>
      <w:szCs w:val="18"/>
      <w:lang w:val="en-US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Teksttreci24">
    <w:name w:val="Tekst treści (2)"/>
    <w:basedOn w:val="Normal"/>
    <w:qFormat/>
    <w:pPr>
      <w:widowControl w:val="false"/>
      <w:shd w:fill="FFFFFF" w:val="clear"/>
      <w:spacing w:lineRule="exact" w:line="274"/>
      <w:ind w:hanging="1820"/>
      <w:jc w:val="both"/>
    </w:pPr>
    <w:rPr>
      <w:rFonts w:eastAsia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overflowPunct w:val="false"/>
      <w:autoSpaceDE w:val="false"/>
    </w:pPr>
    <w:rPr>
      <w:rFonts w:ascii="Arial" w:hAnsi="Arial" w:eastAsia="Times New Roman" w:cs="Arial"/>
      <w:szCs w:val="20"/>
    </w:rPr>
  </w:style>
  <w:style w:type="paragraph" w:styleId="Subhead2">
    <w:name w:val="Subhead 2"/>
    <w:basedOn w:val="Normal"/>
    <w:qFormat/>
    <w:pPr/>
    <w:rPr>
      <w:rFonts w:eastAsia="Times New Roman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31:00Z</dcterms:created>
  <dc:creator>Danuta Jeleniewska</dc:creator>
  <dc:description/>
  <cp:keywords/>
  <dc:language>en-US</dc:language>
  <cp:lastModifiedBy>michalk</cp:lastModifiedBy>
  <cp:lastPrinted>2017-08-07T11:36:00Z</cp:lastPrinted>
  <dcterms:modified xsi:type="dcterms:W3CDTF">2018-03-05T08:08:00Z</dcterms:modified>
  <cp:revision>12</cp:revision>
  <dc:subject/>
  <dc:title>Do ogłoszenia o zamówieniu  w trybie przetargu ograniczonego (Inżynier Kontraktu)</dc:title>
</cp:coreProperties>
</file>