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CJA O UTRUDNIENIACH W RUCHU NA CZAS PROWADZENIA PRAC DROGOWYCH </w:t>
        <w:b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pełną nazwę inwestycji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łówny inwestor: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pełną nazwę inwestor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Wykonawca prowadzonych prac: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nazwę generalnego wykonawcy inwestycj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Planowany termin rozpoczęcia prac: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……………</w:t>
      </w:r>
      <w:r>
        <w:rPr>
          <w:rFonts w:cs="Arial" w:ascii="Arial" w:hAnsi="Arial"/>
          <w:color w:val="FF0000"/>
        </w:rPr>
        <w:t>.…………………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Cs w:val="28"/>
        </w:rPr>
        <w:t>(dokładna data rozpoczęcia prac drogowych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 przypadku etapowania prac, przedstawić krótki opis zakresu prowadzonych prac wraz ze szczególnym uwzględnieniem rozwiązań w organizacji ruchu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TAP 1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zakres prowadzonych prac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pis zmian w organizacji ruchu wraz ze wskazaniem dróg objazd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lanowany termin rozpoczęcia i zakończenia prac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ać daty dla danego etapu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TAP 2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zakres prowadzonych prac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pis zmian w organizacji ruchu wraz ze wskazaniem dróg objazd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lanowany termin rozpoczęcia i zakończenia prac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ać daty dla danego etapu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8455</wp:posOffset>
                </wp:positionH>
                <wp:positionV relativeFrom="paragraph">
                  <wp:posOffset>-202565</wp:posOffset>
                </wp:positionV>
                <wp:extent cx="6429375" cy="395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5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65pt;margin-top:-15.95pt;width:506.2pt;height:3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670560</wp:posOffset>
                </wp:positionH>
                <wp:positionV relativeFrom="paragraph">
                  <wp:posOffset>-2540</wp:posOffset>
                </wp:positionV>
                <wp:extent cx="4415155" cy="441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SCHEMAT CZASOWEJ ORGANIZACJI RUCHU NA CZAS PROWADZENIA PRAC DLA ETAPU I -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PRZYKŁA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34.8pt;mso-wrap-distance-left:9.05pt;mso-wrap-distance-right:9.05pt;mso-wrap-distance-top:3.6pt;mso-wrap-distance-bottom:3.6pt;margin-top:-0.2pt;mso-position-vertical-relative:text;margin-left: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SCHEMAT CZASOWEJ ORGANIZACJI RUCHU NA CZAS PROWADZENIA PRAC DLA ETAPU I -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PRZYKŁ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115570</wp:posOffset>
            </wp:positionV>
            <wp:extent cx="5762625" cy="313372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125730</wp:posOffset>
                </wp:positionV>
                <wp:extent cx="6429375" cy="395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5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65pt;margin-top:9.9pt;width:506.2pt;height:3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70560</wp:posOffset>
                </wp:positionH>
                <wp:positionV relativeFrom="paragraph">
                  <wp:posOffset>5715</wp:posOffset>
                </wp:positionV>
                <wp:extent cx="4415155" cy="441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SCHEMAT CZASOWEJ ORGANIZACJI RUCHU NA CZAS PROWADZENIA PRAC DLA ETAPU II -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PRZYKŁA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34.8pt;mso-wrap-distance-left:9.05pt;mso-wrap-distance-right:9.05pt;mso-wrap-distance-top:3.6pt;mso-wrap-distance-bottom:3.6pt;margin-top:0.45pt;mso-position-vertical-relative:text;margin-left: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SCHEMAT CZASOWEJ ORGANIZACJI RUCHU NA CZAS PROWADZENIA PRAC DLA ETAPU II -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PRZYKŁ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55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4470</wp:posOffset>
            </wp:positionH>
            <wp:positionV relativeFrom="paragraph">
              <wp:posOffset>39370</wp:posOffset>
            </wp:positionV>
            <wp:extent cx="5342890" cy="3166745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02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Strona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w w:val="120"/>
        <w:sz w:val="18"/>
      </w:rPr>
    </w:pPr>
    <w:r>
      <w:rPr>
        <w:rFonts w:cs="Arial Narrow" w:ascii="Arial Narrow" w:hAnsi="Arial Narrow"/>
        <w:w w:val="120"/>
        <w:sz w:val="18"/>
      </w:rPr>
      <w:t>Stro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7665</wp:posOffset>
          </wp:positionH>
          <wp:positionV relativeFrom="paragraph">
            <wp:posOffset>-348615</wp:posOffset>
          </wp:positionV>
          <wp:extent cx="876300" cy="779145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4015</wp:posOffset>
          </wp:positionH>
          <wp:positionV relativeFrom="paragraph">
            <wp:posOffset>-286385</wp:posOffset>
          </wp:positionV>
          <wp:extent cx="777875" cy="70739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Zał. Nr 3  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pismo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25:00Z</dcterms:created>
  <dc:creator>bartoszb</dc:creator>
  <dc:description/>
  <cp:keywords/>
  <dc:language>en-US</dc:language>
  <cp:lastModifiedBy>michalk</cp:lastModifiedBy>
  <cp:lastPrinted>2017-07-17T11:44:00Z</cp:lastPrinted>
  <dcterms:modified xsi:type="dcterms:W3CDTF">2017-10-09T06:29:00Z</dcterms:modified>
  <cp:revision>3</cp:revision>
  <dc:subject/>
  <dc:title/>
</cp:coreProperties>
</file>